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лючи</w:t>
      </w:r>
      <w:r>
        <w:rPr>
          <w:b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критерии оценивания</w:t>
      </w:r>
      <w:r>
        <w:rPr>
          <w:b/>
          <w:sz w:val="28"/>
          <w:szCs w:val="28"/>
        </w:rPr>
        <w:t xml:space="preserve"> олимпиадных заданий по литерату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-2024 учебный год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балл – 50</w:t>
      </w:r>
    </w:p>
    <w:p>
      <w:pPr>
        <w:pStyle w:val="TextBody"/>
        <w:ind w:left="0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Задание 1 (максимальный балл - 25)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йте словесный портрет Лесного Плакунчика. 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те внешность этого персонажа, используя цитаты из стихотворения. Опишите характер Плакунчика. 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: почему Плакунчик плачет?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и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внешности Плакунчика с приведением цитат – 0-5 баллов;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внешности Плакунчика без приведения цитат – 0-2 балла;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характера Плакунчика – 0-3 балла;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вопрос: почему Плакунчик плачет – 0-10 баллов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балл – 20 баллов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нимаете слово «РЯМ»?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олото, поросшее низкорослым лесом или зарослями кустарников. Моховое болото)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и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авильный ответ - 5 баллов.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Задание 2 (максимальный балл - 25)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.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умайте свою сказку с добрыми мистическими персонажами, которые тоже обитают в лесной чаще и являются соседями Лесного Плакунчика. 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может быть в прозе.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и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5 баллов – уникальность персонажа;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5 баллов – акцент на том, что персонаж является защитником лесных животных и растений, проявляет к ним доброту, сопереживает им и старается помочь;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5 баллов – логика повествования;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5 баллов – композиция;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5 баллов – соблюдение речевых норм, отсутствие орфографических и пунктуационных ошибок.</w:t>
      </w:r>
    </w:p>
    <w:p>
      <w:pPr>
        <w:pStyle w:val="Style20"/>
        <w:tabs>
          <w:tab w:val="clear" w:pos="708"/>
          <w:tab w:val="left" w:pos="30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балл – 25 балло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14"/>
    <w:qFormat/>
    <w:rPr/>
  </w:style>
  <w:style w:type="character" w:styleId="Keyvalueitemvalue">
    <w:name w:val="key-value__item-value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20" w:hanging="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1"/>
    <w:basedOn w:val="Normal"/>
    <w:qFormat/>
    <w:pPr>
      <w:widowControl w:val="false"/>
      <w:ind w:left="120" w:hanging="0"/>
      <w:outlineLvl w:val="1"/>
    </w:pPr>
    <w:rPr>
      <w:rFonts w:eastAsia="Calibri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7:00Z</dcterms:created>
  <dc:creator>Ирина</dc:creator>
  <dc:description/>
  <cp:keywords/>
  <dc:language>en-US</dc:language>
  <cp:lastModifiedBy>User</cp:lastModifiedBy>
  <cp:lastPrinted>2019-09-23T08:11:00Z</cp:lastPrinted>
  <dcterms:modified xsi:type="dcterms:W3CDTF">2023-10-12T10:54:00Z</dcterms:modified>
  <cp:revision>7</cp:revision>
  <dc:subject/>
  <dc:title/>
</cp:coreProperties>
</file>